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60310" cy="3564255"/>
                <wp:effectExtent l="635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595.25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3564255</wp:posOffset>
                </wp:positionV>
                <wp:extent cx="7560310" cy="3564255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0.65pt;width:595.25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7129145</wp:posOffset>
                </wp:positionV>
                <wp:extent cx="7560310" cy="3564255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360" cy="35643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61.35pt;width:595.25pt;height:280.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1:39:00Z</dcterms:created>
  <dc:creator>Расторопов Сергей</dc:creator>
  <dc:description/>
  <dc:language>en-US</dc:language>
  <cp:lastModifiedBy>Расторопов Сергей</cp:lastModifiedBy>
  <dcterms:modified xsi:type="dcterms:W3CDTF">2004-07-14T01:43:00Z</dcterms:modified>
  <cp:revision>1</cp:revision>
  <dc:subject/>
  <dc:title/>
</cp:coreProperties>
</file>