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213868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213868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2138680</wp:posOffset>
                </wp:positionV>
                <wp:extent cx="3780155" cy="213868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68.4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2138680</wp:posOffset>
                </wp:positionV>
                <wp:extent cx="3780155" cy="213868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68.4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4277360</wp:posOffset>
                </wp:positionV>
                <wp:extent cx="3780155" cy="213868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36.8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4277360</wp:posOffset>
                </wp:positionV>
                <wp:extent cx="3780155" cy="213868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36.8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6416040</wp:posOffset>
                </wp:positionV>
                <wp:extent cx="3780155" cy="213868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05.2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6416040</wp:posOffset>
                </wp:positionV>
                <wp:extent cx="3780155" cy="213868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05.2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8554720</wp:posOffset>
                </wp:positionV>
                <wp:extent cx="3780155" cy="213868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73.6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8554720</wp:posOffset>
                </wp:positionV>
                <wp:extent cx="3780155" cy="213868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2138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73.6pt;width:297.6pt;height:168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47:00Z</dcterms:created>
  <dc:creator>Расторопов Сергей</dc:creator>
  <dc:description/>
  <dc:language>en-US</dc:language>
  <cp:lastModifiedBy>Расторопов Сергей</cp:lastModifiedBy>
  <dcterms:modified xsi:type="dcterms:W3CDTF">2004-07-14T01:53:00Z</dcterms:modified>
  <cp:revision>1</cp:revision>
  <dc:subject/>
  <dc:title/>
</cp:coreProperties>
</file>