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3780155" cy="133540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790</wp:posOffset>
                </wp:positionH>
                <wp:positionV relativeFrom="page">
                  <wp:posOffset>0</wp:posOffset>
                </wp:positionV>
                <wp:extent cx="3780155" cy="133540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0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780790</wp:posOffset>
                </wp:positionH>
                <wp:positionV relativeFrom="page">
                  <wp:posOffset>1336040</wp:posOffset>
                </wp:positionV>
                <wp:extent cx="3780155" cy="1335405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105.2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1336040</wp:posOffset>
                </wp:positionV>
                <wp:extent cx="3780155" cy="133540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5.2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2675255</wp:posOffset>
                </wp:positionV>
                <wp:extent cx="3780155" cy="1335405"/>
                <wp:effectExtent l="127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0.65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790</wp:posOffset>
                </wp:positionH>
                <wp:positionV relativeFrom="page">
                  <wp:posOffset>2675255</wp:posOffset>
                </wp:positionV>
                <wp:extent cx="3780155" cy="1335405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210.65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4010660</wp:posOffset>
                </wp:positionV>
                <wp:extent cx="3780155" cy="1335405"/>
                <wp:effectExtent l="1270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15.8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790</wp:posOffset>
                </wp:positionH>
                <wp:positionV relativeFrom="page">
                  <wp:posOffset>4010660</wp:posOffset>
                </wp:positionV>
                <wp:extent cx="3780155" cy="1335405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315.8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5346700</wp:posOffset>
                </wp:positionV>
                <wp:extent cx="3780155" cy="1335405"/>
                <wp:effectExtent l="1270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1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790</wp:posOffset>
                </wp:positionH>
                <wp:positionV relativeFrom="page">
                  <wp:posOffset>5346700</wp:posOffset>
                </wp:positionV>
                <wp:extent cx="3780155" cy="1335405"/>
                <wp:effectExtent l="1270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21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6682740</wp:posOffset>
                </wp:positionV>
                <wp:extent cx="3780155" cy="1335405"/>
                <wp:effectExtent l="1270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26.2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790</wp:posOffset>
                </wp:positionH>
                <wp:positionV relativeFrom="page">
                  <wp:posOffset>6682740</wp:posOffset>
                </wp:positionV>
                <wp:extent cx="3780155" cy="1335405"/>
                <wp:effectExtent l="127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526.2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8021955</wp:posOffset>
                </wp:positionV>
                <wp:extent cx="3780155" cy="1335405"/>
                <wp:effectExtent l="1270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31.65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780790</wp:posOffset>
                </wp:positionH>
                <wp:positionV relativeFrom="page">
                  <wp:posOffset>8021955</wp:posOffset>
                </wp:positionV>
                <wp:extent cx="3780155" cy="1335405"/>
                <wp:effectExtent l="127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631.65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0</wp:posOffset>
                </wp:positionH>
                <wp:positionV relativeFrom="page">
                  <wp:posOffset>9357360</wp:posOffset>
                </wp:positionV>
                <wp:extent cx="3780155" cy="1335405"/>
                <wp:effectExtent l="127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36.8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780790</wp:posOffset>
                </wp:positionH>
                <wp:positionV relativeFrom="page">
                  <wp:posOffset>9357360</wp:posOffset>
                </wp:positionV>
                <wp:extent cx="3780155" cy="1335405"/>
                <wp:effectExtent l="1270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736.8pt;width:297.6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22:02:00Z</dcterms:created>
  <dc:creator>Расторопов Сергей</dc:creator>
  <dc:description/>
  <dc:language>en-US</dc:language>
  <cp:lastModifiedBy>Расторопов Сергей</cp:lastModifiedBy>
  <dcterms:modified xsi:type="dcterms:W3CDTF">2004-07-19T22:08:00Z</dcterms:modified>
  <cp:revision>4</cp:revision>
  <dc:subject/>
  <dc:title/>
</cp:coreProperties>
</file>