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340</wp:posOffset>
                </wp:positionH>
                <wp:positionV relativeFrom="page">
                  <wp:posOffset>377825</wp:posOffset>
                </wp:positionV>
                <wp:extent cx="2400935" cy="1656080"/>
                <wp:effectExtent l="1270" t="63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1656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pt;margin-top:29.75pt;width:189pt;height:13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80005</wp:posOffset>
                </wp:positionH>
                <wp:positionV relativeFrom="page">
                  <wp:posOffset>377825</wp:posOffset>
                </wp:positionV>
                <wp:extent cx="2400935" cy="1656080"/>
                <wp:effectExtent l="1270" t="63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1656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15pt;margin-top:29.75pt;width:189pt;height:13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77765</wp:posOffset>
                </wp:positionH>
                <wp:positionV relativeFrom="page">
                  <wp:posOffset>377825</wp:posOffset>
                </wp:positionV>
                <wp:extent cx="2400935" cy="1656080"/>
                <wp:effectExtent l="1270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1656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1.95pt;margin-top:29.75pt;width:189pt;height:13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0340</wp:posOffset>
                </wp:positionH>
                <wp:positionV relativeFrom="page">
                  <wp:posOffset>2034540</wp:posOffset>
                </wp:positionV>
                <wp:extent cx="2400935" cy="1656080"/>
                <wp:effectExtent l="1270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1656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pt;margin-top:160.2pt;width:189pt;height:13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80005</wp:posOffset>
                </wp:positionH>
                <wp:positionV relativeFrom="page">
                  <wp:posOffset>2034540</wp:posOffset>
                </wp:positionV>
                <wp:extent cx="2400935" cy="1656080"/>
                <wp:effectExtent l="1270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1656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15pt;margin-top:160.2pt;width:189pt;height:13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977765</wp:posOffset>
                </wp:positionH>
                <wp:positionV relativeFrom="page">
                  <wp:posOffset>2034540</wp:posOffset>
                </wp:positionV>
                <wp:extent cx="2400935" cy="1656080"/>
                <wp:effectExtent l="1270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1656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1.95pt;margin-top:160.2pt;width:189pt;height:13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0340</wp:posOffset>
                </wp:positionH>
                <wp:positionV relativeFrom="page">
                  <wp:posOffset>3690620</wp:posOffset>
                </wp:positionV>
                <wp:extent cx="2400935" cy="1656080"/>
                <wp:effectExtent l="1270" t="63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1656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pt;margin-top:290.6pt;width:189pt;height:13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80005</wp:posOffset>
                </wp:positionH>
                <wp:positionV relativeFrom="page">
                  <wp:posOffset>3690620</wp:posOffset>
                </wp:positionV>
                <wp:extent cx="2400935" cy="1656080"/>
                <wp:effectExtent l="1270" t="63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1656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15pt;margin-top:290.6pt;width:189pt;height:13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977765</wp:posOffset>
                </wp:positionH>
                <wp:positionV relativeFrom="page">
                  <wp:posOffset>3690620</wp:posOffset>
                </wp:positionV>
                <wp:extent cx="2400935" cy="1656080"/>
                <wp:effectExtent l="1270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1656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1.95pt;margin-top:290.6pt;width:189pt;height:13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80340</wp:posOffset>
                </wp:positionH>
                <wp:positionV relativeFrom="page">
                  <wp:posOffset>5346700</wp:posOffset>
                </wp:positionV>
                <wp:extent cx="2400935" cy="1656080"/>
                <wp:effectExtent l="1270" t="635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1656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pt;margin-top:421pt;width:189pt;height:13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580005</wp:posOffset>
                </wp:positionH>
                <wp:positionV relativeFrom="page">
                  <wp:posOffset>5346700</wp:posOffset>
                </wp:positionV>
                <wp:extent cx="2400935" cy="1656080"/>
                <wp:effectExtent l="1270" t="635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1656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15pt;margin-top:421pt;width:189pt;height:13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977765</wp:posOffset>
                </wp:positionH>
                <wp:positionV relativeFrom="page">
                  <wp:posOffset>5346700</wp:posOffset>
                </wp:positionV>
                <wp:extent cx="2400935" cy="1656080"/>
                <wp:effectExtent l="1270" t="63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1656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1.95pt;margin-top:421pt;width:189pt;height:13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80340</wp:posOffset>
                </wp:positionH>
                <wp:positionV relativeFrom="page">
                  <wp:posOffset>7002780</wp:posOffset>
                </wp:positionV>
                <wp:extent cx="2400935" cy="1656080"/>
                <wp:effectExtent l="1270" t="63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1656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pt;margin-top:551.4pt;width:189pt;height:13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80005</wp:posOffset>
                </wp:positionH>
                <wp:positionV relativeFrom="page">
                  <wp:posOffset>7002780</wp:posOffset>
                </wp:positionV>
                <wp:extent cx="2400935" cy="1656080"/>
                <wp:effectExtent l="1270" t="635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1656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15pt;margin-top:551.4pt;width:189pt;height:13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977765</wp:posOffset>
                </wp:positionH>
                <wp:positionV relativeFrom="page">
                  <wp:posOffset>7002780</wp:posOffset>
                </wp:positionV>
                <wp:extent cx="2400935" cy="1656080"/>
                <wp:effectExtent l="1270" t="63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1656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1.95pt;margin-top:551.4pt;width:189pt;height:13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80340</wp:posOffset>
                </wp:positionH>
                <wp:positionV relativeFrom="page">
                  <wp:posOffset>8658860</wp:posOffset>
                </wp:positionV>
                <wp:extent cx="2400935" cy="1656080"/>
                <wp:effectExtent l="1270" t="635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1656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pt;margin-top:681.8pt;width:189pt;height:13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580005</wp:posOffset>
                </wp:positionH>
                <wp:positionV relativeFrom="page">
                  <wp:posOffset>8658860</wp:posOffset>
                </wp:positionV>
                <wp:extent cx="2400935" cy="1656080"/>
                <wp:effectExtent l="1270" t="63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1656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15pt;margin-top:681.8pt;width:189pt;height:13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979670</wp:posOffset>
                </wp:positionH>
                <wp:positionV relativeFrom="page">
                  <wp:posOffset>8658860</wp:posOffset>
                </wp:positionV>
                <wp:extent cx="2400935" cy="1656080"/>
                <wp:effectExtent l="1270" t="635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840" cy="16560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2.1pt;margin-top:681.8pt;width:189pt;height:130.3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20:22:00Z</dcterms:created>
  <dc:creator>Расторопов Сергей</dc:creator>
  <dc:description/>
  <dc:language>en-US</dc:language>
  <cp:lastModifiedBy>Расторопов Сергей</cp:lastModifiedBy>
  <dcterms:modified xsi:type="dcterms:W3CDTF">2004-07-20T20:34:00Z</dcterms:modified>
  <cp:revision>4</cp:revision>
  <dc:subject/>
  <dc:title/>
</cp:coreProperties>
</file>